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0QL6hd0qjBOjUIAtEXrCpnKJusxnmuJIDqzV4sJCfLR1Q1ZSw6EdcErY7/Na+6U/D7lpy4
UWjgTQAARP4CRIO6hZdBDOIU02PjupqOskAXVZMYCtT2o+1wgC7xfyQxzPe/fyhOZXtQHSiy
Pw3JZGk9WE3UuhwMVCKGOm5zZ9hzqHBgvqmTteyxIuw+32qEnTKODcavIJNV9q6EPRw1MZWa
YZoQJHF0NAsPQewkWn</vt:lpwstr>
  </property>
  <property fmtid="{D5CDD505-2E9C-101B-9397-08002B2CF9AE}" pid="3" name="_2015_ms_pID_7253431">
    <vt:lpwstr>QwTLAYoH7vp2Qo7F0SQQ4j67kI5hQQqvYl0ma0xSJvMXVR4H8wd8v+
ZGZidiKAFdw9+w+I3lXDIQqUYs7wEMHp2t5lMTipEETsTlEbQn0ev41APrwCHQ4m4u/hynAn
N3H63pl64fR1rCaT5NQxs0Sejq9+vbR6a0cPicCs3zwVNaHD9AsYvM+eyVEZP/xyz5JwfNk2
s2Gc9WenvvQEvXKiMIrQbXiMLNe3uys9dcb6</vt:lpwstr>
  </property>
  <property fmtid="{D5CDD505-2E9C-101B-9397-08002B2CF9AE}" pid="4" name="_2015_ms_pID_7253431_00">
    <vt:lpwstr>_2015_ms_pID_7253431</vt:lpwstr>
  </property>
  <property fmtid="{D5CDD505-2E9C-101B-9397-08002B2CF9AE}" pid="5" name="_2015_ms_pID_7253432">
    <vt:lpwstr>Akm70ab07Diqt07M44ng2GnksV3Dtq0dN9Sd
gkjphUImNfSFyCdFVs6bAI3JxHrqxOxwrQtWahJn3a3+CPc8h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